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80685416"/>
            <w:bookmarkStart w:id="1" w:name="__Fieldmark__0_268068541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80685416"/>
            <w:bookmarkStart w:id="3" w:name="__Fieldmark__1_268068541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80685416"/>
            <w:bookmarkStart w:id="5" w:name="__Fieldmark__2_268068541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80685416"/>
            <w:bookmarkStart w:id="7" w:name="__Fieldmark__3_268068541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80685416"/>
            <w:bookmarkStart w:id="9" w:name="__Fieldmark__4_268068541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80685416"/>
            <w:bookmarkStart w:id="11" w:name="__Fieldmark__5_268068541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80685416"/>
            <w:bookmarkStart w:id="13" w:name="__Fieldmark__6_268068541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80685416"/>
            <w:bookmarkStart w:id="16" w:name="__Fieldmark__7_268068541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80685416"/>
            <w:bookmarkStart w:id="18" w:name="__Fieldmark__8_268068541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80685416"/>
            <w:bookmarkStart w:id="20" w:name="__Fieldmark__9_268068541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80685416"/>
            <w:bookmarkStart w:id="22" w:name="__Fieldmark__10_268068541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80685416"/>
            <w:bookmarkStart w:id="25" w:name="__Fieldmark__11_268068541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680685416"/>
            <w:bookmarkStart w:id="27" w:name="__Fieldmark__12_268068541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680685416"/>
            <w:bookmarkStart w:id="29" w:name="__Fieldmark__13_268068541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680685416"/>
            <w:bookmarkStart w:id="31" w:name="__Fieldmark__14_268068541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80685416"/>
            <w:bookmarkStart w:id="33" w:name="__Fieldmark__15_268068541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80685416"/>
            <w:bookmarkStart w:id="35" w:name="__Fieldmark__16_268068541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80685416"/>
            <w:bookmarkStart w:id="37" w:name="__Fieldmark__17_268068541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80685416"/>
            <w:bookmarkStart w:id="39" w:name="__Fieldmark__18_268068541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680685416"/>
            <w:bookmarkStart w:id="41" w:name="__Fieldmark__19_268068541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80685416"/>
            <w:bookmarkStart w:id="43" w:name="__Fieldmark__20_268068541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80685416"/>
            <w:bookmarkStart w:id="45" w:name="__Fieldmark__21_268068541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680685416"/>
            <w:bookmarkStart w:id="48" w:name="__Fieldmark__22_268068541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680685416"/>
            <w:bookmarkStart w:id="50" w:name="__Fieldmark__23_268068541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80685416"/>
            <w:bookmarkStart w:id="52" w:name="__Fieldmark__24_268068541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680685416"/>
            <w:bookmarkStart w:id="55" w:name="__Fieldmark__25_2680685416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680685416"/>
            <w:bookmarkStart w:id="57" w:name="__Fieldmark__26_268068541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680685416"/>
            <w:bookmarkStart w:id="59" w:name="__Fieldmark__27_268068541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680685416"/>
            <w:bookmarkStart w:id="62" w:name="__Fieldmark__28_268068541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680685416"/>
            <w:bookmarkStart w:id="65" w:name="__Fieldmark__29_2680685416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680685416"/>
            <w:bookmarkStart w:id="67" w:name="__Fieldmark__30_268068541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680685416"/>
            <w:bookmarkStart w:id="70" w:name="__Fieldmark__31_268068541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680685416"/>
            <w:bookmarkStart w:id="72" w:name="__Fieldmark__32_268068541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680685416"/>
            <w:bookmarkStart w:id="75" w:name="__Fieldmark__33_2680685416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680685416"/>
            <w:bookmarkStart w:id="78" w:name="__Fieldmark__34_268068541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680685416"/>
            <w:bookmarkStart w:id="80" w:name="__Fieldmark__35_268068541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680685416"/>
            <w:bookmarkStart w:id="82" w:name="__Fieldmark__36_268068541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680685416"/>
            <w:bookmarkStart w:id="84" w:name="__Fieldmark__37_268068541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680685416"/>
            <w:bookmarkStart w:id="86" w:name="__Fieldmark__38_268068541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680685416"/>
            <w:bookmarkStart w:id="88" w:name="__Fieldmark__39_268068541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